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ремя быть РУССКИМ</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rPr>
        <w:t>Русский народ сегодня разделённая нация. Задача любого правительства добиться национального воссоединения русского народа.</w:t>
      </w:r>
    </w:p>
    <w:p>
      <w:pPr>
        <w:pStyle w:val="Normal"/>
        <w:ind w:firstLine="709"/>
        <w:jc w:val="both"/>
        <w:rPr>
          <w:i/>
          <w:i/>
          <w:iCs/>
          <w:color w:val="000000"/>
          <w:sz w:val="28"/>
        </w:rPr>
      </w:pPr>
      <w:r>
        <w:rPr>
          <w:rFonts w:cs="Times New Roman"/>
          <w:bCs w:val="false"/>
          <w:i/>
          <w:iCs/>
          <w:color w:val="000000"/>
          <w:sz w:val="28"/>
        </w:rPr>
        <w:t>Русские - великая нация. Русские освоили огромные пространства, создали уникальную культуру мирового значения, вынесли тяжелейшие в истории человечества испытания, основали великое государство – Россию.</w:t>
      </w:r>
    </w:p>
    <w:p>
      <w:pPr>
        <w:pStyle w:val="Normal"/>
        <w:ind w:firstLine="709"/>
        <w:jc w:val="both"/>
        <w:rPr>
          <w:i/>
          <w:i/>
          <w:iCs/>
          <w:color w:val="000000"/>
          <w:sz w:val="28"/>
        </w:rPr>
      </w:pPr>
      <w:r>
        <w:rPr>
          <w:i/>
          <w:iCs/>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сскую    нацию    образуют    три основных    русских    народа великороссы, малороссы, белорусы, ряд   малых русских этносов - русины, поморы   и  др.,   а  также   обрусевшие представители иных этнических групп.</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начале третьего тысячелетия русские оказались расчленённой нацией. Русских (великороссов) проживает 119 млн. человек - в Российской Федерации, 25,3 млн. человек - в "ближнем" и около 10 млн. - в "дальнем" зарубежь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сские подвергались жесточайшим репрессиям. Большевики уничтожили национальную элиту России - лучших представителей дворянства, воинского сословия, купечества, крестьянства. Сталинский террор более всего затронул именно русское население. "Демократическая революция" продолжила линию на уничтожение русского народа и национального самосознания, органы власти и СМИ стали проводить откровенно русофобскую полити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сские сейчас - вымирающая нация. За последние пять лет численность русских в России сокращалась примерно на миллион в год. Если эта тенденция будет продолжаться, то к 2010 году численность русского населения составит примерно 90 - 95 млн. человек. При этом доля русских в России снизится с 84 до 75% и мен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бывших союзных республиках последовательно и целенаправленно осуществляется дискриминация русских по национальному признаку, беззастенчиво попираются гражданские права русского населения. Руководством республик проводится жёсткая политика вытеснения русских из структур власти и управления, престижных сфер производства, науки, культуры и образования. В большинстве государств СНГ и Балтии русскому языку отказано даже в праве быть языком межнационального общения. Закрываются русские школы, православные храмы, культурные центры. Русские вынуждены покидать свои дома, продавая имущество за бесценок. Местными властями создаются препятствия этнокультурной консолидации русских вопреки всем нормам международного права; осуществляется преследование лиц, занимающих активную гражданскую позицию, травля и преследование русских общин.</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Во всех государствах СНГ (за исключением лишь Восточной Украины и Беларуси) власти всячески поощряют антирусские действия этношовинистов. При этом российское правительство занимает позицию невмешательства, поощряя тем самым грубое нарушение гражданских прав и свобод своих соотечественников.</w:t>
      </w:r>
    </w:p>
    <w:p>
      <w:pPr>
        <w:pStyle w:val="Normal"/>
        <w:shd w:fill="FFFFFF" w:val="clear"/>
        <w:autoSpaceDE w:val="false"/>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jc w:val="both"/>
        <w:rPr>
          <w:rFonts w:ascii="Arial" w:hAnsi="Arial" w:cs="Arial"/>
          <w:b/>
          <w:b/>
          <w:bCs w:val="false"/>
          <w:i/>
          <w:i/>
          <w:iCs/>
          <w:sz w:val="28"/>
          <w:szCs w:val="28"/>
        </w:rPr>
      </w:pPr>
      <w:r>
        <w:rPr>
          <w:rFonts w:cs="Times New Roman"/>
          <w:bCs w:val="false"/>
          <w:color w:val="000000"/>
          <w:sz w:val="28"/>
          <w:szCs w:val="21"/>
        </w:rPr>
        <w:t xml:space="preserve"> </w:t>
      </w:r>
      <w:r>
        <w:rPr>
          <w:rFonts w:cs="Arial" w:ascii="Arial" w:hAnsi="Arial"/>
          <w:b/>
          <w:i/>
          <w:iCs/>
          <w:sz w:val="28"/>
          <w:szCs w:val="28"/>
        </w:rPr>
        <w:t>Украина</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Русских на Украине проживает 11,3 млн. человек (22,1% населения страны), ещё 5,7 млн. человек представителей других национальностей считают родным русский язык, - т.е. около трети населения Украины. Свободно владеет русским языком примерно 80% населения. Несмотря на это, русский язык на Украине находится под запретом и в государственных структурах, и в СМИ, и в сфере образования. Официальная политика Киева - насильственная "украинизация", искажение русской истории, вплоть до прямой лжи. Во внешней политике взят курс на сближение с НАТО, союз с потенциальными противниками России. </w:t>
      </w:r>
    </w:p>
    <w:p>
      <w:pPr>
        <w:pStyle w:val="Heading2"/>
        <w:rPr>
          <w:bCs w:val="false"/>
          <w:szCs w:val="24"/>
        </w:rPr>
      </w:pPr>
      <w:r>
        <w:rPr/>
        <w:t>Казахста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Казахстане славян 52%, из них русских - 14,4 млн. человек. И хотя казахов в республике - 4б%, властями открыто объявлена установка на "приоритетное развитие казахской нации". Кадровая чистка по национальному признаку проводится не только во властных структурах, но и в сфере образования, и в медицине. Лишь в четверти государственных вузов сохранились отделения с обучением на русском языке.</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Многим городам, основанным русскими людьми, присваиваются казахские названия.     В    местах    компактного проживания    славянского    населения размещают   казахов-переселенцев   из Китая, Монголии и России. </w:t>
      </w:r>
    </w:p>
    <w:p>
      <w:pPr>
        <w:pStyle w:val="Heading2"/>
        <w:rPr>
          <w:bCs w:val="false"/>
        </w:rPr>
      </w:pPr>
      <w:r>
        <w:rPr>
          <w:rFonts w:cs="Times New Roman"/>
          <w:color w:val="000000"/>
          <w:szCs w:val="21"/>
        </w:rPr>
        <w:t xml:space="preserve">Таджикистан, </w:t>
      </w:r>
      <w:r>
        <w:rPr/>
        <w:t>Узбекистан, Туркмения, Киргизия</w:t>
      </w:r>
    </w:p>
    <w:p>
      <w:pPr>
        <w:pStyle w:val="Normal"/>
        <w:ind w:firstLine="709"/>
        <w:jc w:val="both"/>
        <w:rPr>
          <w:rFonts w:cs="Times New Roman"/>
          <w:bCs w:val="false"/>
          <w:color w:val="000000"/>
          <w:sz w:val="28"/>
          <w:szCs w:val="24"/>
        </w:rPr>
      </w:pPr>
      <w:r>
        <w:rPr>
          <w:rFonts w:cs="Times New Roman"/>
          <w:bCs w:val="false"/>
          <w:color w:val="000000"/>
          <w:sz w:val="28"/>
          <w:szCs w:val="21"/>
        </w:rPr>
        <w:t xml:space="preserve">После февральской резни русских в 1990 году и последующей гражданской войны из </w:t>
      </w:r>
      <w:r>
        <w:rPr>
          <w:rFonts w:cs="Times New Roman"/>
          <w:color w:val="000000"/>
          <w:sz w:val="28"/>
          <w:szCs w:val="21"/>
        </w:rPr>
        <w:t xml:space="preserve">Таджикистана </w:t>
      </w:r>
      <w:r>
        <w:rPr>
          <w:rFonts w:cs="Times New Roman"/>
          <w:bCs w:val="false"/>
          <w:color w:val="000000"/>
          <w:sz w:val="28"/>
          <w:szCs w:val="21"/>
        </w:rPr>
        <w:t xml:space="preserve">выехало почти </w:t>
      </w:r>
      <w:r>
        <w:rPr>
          <w:rFonts w:cs="Times New Roman"/>
          <w:bCs w:val="false"/>
          <w:color w:val="000000"/>
          <w:sz w:val="28"/>
        </w:rPr>
        <w:t>всё трудоспособное русское население -около 300 тыс. челове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FF0000"/>
          <w:sz w:val="28"/>
        </w:rPr>
        <w:t>Узбекистан</w:t>
      </w:r>
      <w:r>
        <w:rPr>
          <w:rFonts w:cs="Times New Roman"/>
          <w:bCs w:val="false"/>
          <w:color w:val="000000"/>
          <w:sz w:val="28"/>
        </w:rPr>
        <w:t xml:space="preserve"> также покинули более 300 тыс. русских. Главная причина бегства русского населения - не столько экономический кризис, сколько ущемление прав русского населения, оторванность от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Из </w:t>
      </w:r>
      <w:r>
        <w:rPr>
          <w:rFonts w:cs="Times New Roman"/>
          <w:bCs w:val="false"/>
          <w:color w:val="FF0000"/>
          <w:sz w:val="28"/>
        </w:rPr>
        <w:t xml:space="preserve">Киргизии </w:t>
      </w:r>
      <w:r>
        <w:rPr>
          <w:rFonts w:cs="Times New Roman"/>
          <w:bCs w:val="false"/>
          <w:color w:val="000000"/>
          <w:sz w:val="28"/>
        </w:rPr>
        <w:t>за последние годы выехало более 500 тыс. человек, в том числе в Россию - около 300 ты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Население </w:t>
      </w:r>
      <w:r>
        <w:rPr>
          <w:rFonts w:cs="Times New Roman"/>
          <w:bCs w:val="false"/>
          <w:color w:val="FF0000"/>
          <w:sz w:val="28"/>
        </w:rPr>
        <w:t>Туркмении</w:t>
      </w:r>
      <w:r>
        <w:rPr>
          <w:rFonts w:cs="Times New Roman"/>
          <w:bCs w:val="false"/>
          <w:color w:val="000000"/>
          <w:sz w:val="28"/>
        </w:rPr>
        <w:t xml:space="preserve"> - около 4 млн. человек, из них русских - 330 тыс. В республике запрещены митинги, демонстрации. в СМИ введена жесточайшая цензура, деятельность русской общины под запретом. Проводится насильственная туркменизация государственных учреждений, сферы культуры и образования. За последние годы поток вынужденных переселенцев из Туркмении составил около 100 тыс. человек, из которых 60% -русские. Молдавия</w:t>
      </w:r>
    </w:p>
    <w:p>
      <w:pPr>
        <w:pStyle w:val="Normal"/>
        <w:shd w:fill="FFFFFF" w:val="clear"/>
        <w:autoSpaceDE w:val="false"/>
        <w:ind w:firstLine="709"/>
        <w:jc w:val="both"/>
        <w:rPr/>
      </w:pPr>
      <w:r>
        <w:rPr>
          <w:rFonts w:cs="Times New Roman"/>
          <w:bCs w:val="false"/>
          <w:color w:val="000000"/>
          <w:sz w:val="28"/>
        </w:rPr>
        <w:t xml:space="preserve">В </w:t>
      </w:r>
      <w:r>
        <w:rPr>
          <w:rFonts w:cs="Times New Roman"/>
          <w:bCs w:val="false"/>
          <w:color w:val="FF0000"/>
          <w:sz w:val="28"/>
        </w:rPr>
        <w:t xml:space="preserve">Молдавии </w:t>
      </w:r>
      <w:r>
        <w:rPr>
          <w:rFonts w:cs="Times New Roman"/>
          <w:bCs w:val="false"/>
          <w:color w:val="000000"/>
          <w:sz w:val="28"/>
        </w:rPr>
        <w:t xml:space="preserve">русских - 13%. В связи с введением в 199"7 году аттестации на знание молдавского языка, русские специалисты активно вытесняются со всех руководящих должностей. Число школ, в которых преподаётся русский язык, сократилось вдвое. </w:t>
      </w:r>
    </w:p>
    <w:p>
      <w:pPr>
        <w:pStyle w:val="Heading2"/>
        <w:rPr>
          <w:szCs w:val="24"/>
        </w:rPr>
      </w:pPr>
      <w:r>
        <w:rPr/>
        <w:t>Грузия</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В Грузии проводится политика устранения русских с административных и иных должностей, притеснение на бытовом уровне, захваты квартир, угрозы. Русский язык вытесняется из всех сфер жизни. Закрываются русские школы, разгоняются русские общины. Если до 1990 года на основных промышленных предприятиях более 50% кадрового состава составляли русскоязычные специалисты. то в 1996 году - уже около 30%.</w:t>
      </w:r>
    </w:p>
    <w:p>
      <w:pPr>
        <w:pStyle w:val="Heading2"/>
        <w:rPr>
          <w:szCs w:val="24"/>
        </w:rPr>
      </w:pPr>
      <w:r>
        <w:rPr/>
        <w:t>Армения</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 xml:space="preserve">Оттоку русских из Армении способствовало отсутствие возможности сохранить двойное гражданство, а также принятие закона о языке. Всё делопроизводство было переведено на армянский язык, резко сокращено' преподавание на русском языке, в вузах закрыты русскоязычные факультеты. Число русских школ после принятия закона о языке сократилось в 20 раз, в республике их осталось всего четыре. За последние годы в Россию на постоянное жительство выехало свыше двухсот тысяч русских. Более 80% вынужденных переселенцев связывают это со своим неопределённым и бесперспективным социальным и экономическим положением. </w:t>
      </w:r>
    </w:p>
    <w:p>
      <w:pPr>
        <w:pStyle w:val="Heading2"/>
        <w:rPr>
          <w:szCs w:val="24"/>
        </w:rPr>
      </w:pPr>
      <w:r>
        <w:rPr/>
        <w:t>Эсто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Эстонии проживает более 400 тыс. русских (примерно 28,7% населения). 100 тыс. русских стали гражданами Эстонии, 103 тыс. получили российское гражданство, 80 тыс. - стоят в очереди на получение гражданства, остальные подали ходатайство о выдаче вида на жительство. Отказав подавляющему большинству русских в возможности получить эстонское гражданство, официальные власти пошли дальше и, приняв закон "Об иностранцах", лишили их статуса гражда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усским отказано в праве на приватизацию земли; трудовой стаж, наработанный за пределами Эстонской Республики и в период службы в Советской Армии, не учитывается. Для неграждан ограничено право получения должностей в государственных и местных учреждениях. Доля неэстонцев среди официально зарегистрированных безработных составляет 50%.</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 xml:space="preserve">Эстонские власти объявили о признании отделившейся в 1940 году эстонской Православной Церкви, эмигрировавшей в Швецию. Ей передается вся собственность Православной Церкви, действовавшей в Эстонии в советский период. </w:t>
      </w:r>
    </w:p>
    <w:p>
      <w:pPr>
        <w:pStyle w:val="Heading2"/>
        <w:rPr/>
      </w:pPr>
      <w:r>
        <w:rPr/>
        <w:t>Латвия</w:t>
      </w:r>
    </w:p>
    <w:p>
      <w:pPr>
        <w:pStyle w:val="Normal"/>
        <w:shd w:fill="FFFFFF" w:val="clear"/>
        <w:autoSpaceDE w:val="false"/>
        <w:ind w:firstLine="709"/>
        <w:jc w:val="both"/>
        <w:rPr/>
      </w:pPr>
      <w:r>
        <w:rPr>
          <w:rFonts w:cs="Times New Roman"/>
          <w:bCs w:val="false"/>
          <w:color w:val="000000"/>
          <w:sz w:val="28"/>
          <w:szCs w:val="22"/>
        </w:rPr>
        <w:t xml:space="preserve">Этнические русские в Латвии составляют 33%, причём подавляющее большинство из них являются гражданами Российской Федерации. Большая часть принятых с 1991 года нормативных актов (законы о выборах в центральные и местные органы власти, о государственной службе, о предвыборной агитации, о языках, дополнения к законам о въезде и пребывании иностранцев, закон о Полиции) направлены на создание такой политической, морально-экономической и культурной обстановки, которая </w:t>
      </w:r>
      <w:r>
        <w:rPr>
          <w:rFonts w:cs="Times New Roman"/>
          <w:bCs w:val="false"/>
          <w:color w:val="000000"/>
          <w:sz w:val="28"/>
        </w:rPr>
        <w:t xml:space="preserve">вынуждает русскоязычное население покидать страну. Латвийское гражданство имеют всего 66,4% жителей страны. 85% неграждан - представители славянских народов. Подавляющая часть русскоязычного населения, не получившая латвийского гражданства, отстранена от участия в выборах. Эти люди лишены права приобретать землю, существенно ограничены в правах на приватизацию и создание акционерных обществ, а также на занятие должностей в органах государственного управления. Все лица, так или иначе связанные с силовыми структурами бывшего СССР и России, переведены в категорию иностранцев и лиц без гражданства. </w:t>
      </w:r>
    </w:p>
    <w:p>
      <w:pPr>
        <w:pStyle w:val="Heading2"/>
        <w:rPr>
          <w:bCs w:val="false"/>
          <w:szCs w:val="24"/>
        </w:rPr>
      </w:pPr>
      <w:r>
        <w:rPr/>
        <w:t>Ли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Литве насчитывается около 330 тыс. русских, которые являются гражданами литовского государства, и около 15 тыс. российских граждан. Закон о государственном языке, установление ряда дискриминационных ограничений на реальное участие в государственных делах, отказ в праве на самобытность национальных меньшинств, - всё это усложняет жизнь наших соотечественников.</w:t>
      </w:r>
    </w:p>
    <w:p>
      <w:pPr>
        <w:pStyle w:val="Normal"/>
        <w:shd w:fill="FFFFFF" w:val="clear"/>
        <w:autoSpaceDE w:val="false"/>
        <w:jc w:val="both"/>
        <w:rPr>
          <w:rFonts w:cs="Times New Roman"/>
          <w:b/>
          <w:b/>
          <w:i/>
          <w:i/>
          <w:color w:val="FF0000"/>
          <w:sz w:val="28"/>
          <w:szCs w:val="24"/>
        </w:rPr>
      </w:pPr>
      <w:r>
        <w:rPr>
          <w:rFonts w:cs="Times New Roman"/>
          <w:b/>
          <w:i/>
          <w:color w:val="FF0000"/>
          <w:sz w:val="28"/>
          <w:szCs w:val="21"/>
        </w:rPr>
        <w:t>(составлено по материалам портала "Соотечественники")</w:t>
      </w:r>
    </w:p>
    <w:p>
      <w:pPr>
        <w:pStyle w:val="Normal"/>
        <w:shd w:fill="FFFFFF" w:val="clear"/>
        <w:autoSpaceDE w:val="false"/>
        <w:ind w:firstLine="709"/>
        <w:jc w:val="both"/>
        <w:rPr>
          <w:rFonts w:cs="Times New Roman"/>
          <w:b/>
          <w:b/>
          <w:i/>
          <w:i/>
          <w:color w:val="000000"/>
          <w:sz w:val="28"/>
          <w:szCs w:val="21"/>
        </w:rPr>
      </w:pPr>
      <w:r>
        <w:rPr>
          <w:rFonts w:cs="Times New Roman"/>
          <w:b/>
          <w:i/>
          <w:color w:val="000000"/>
          <w:sz w:val="28"/>
          <w:szCs w:val="21"/>
        </w:rPr>
      </w:r>
    </w:p>
    <w:p>
      <w:pPr>
        <w:pStyle w:val="Heading2"/>
        <w:rPr>
          <w:bCs w:val="false"/>
          <w:szCs w:val="24"/>
        </w:rPr>
      </w:pPr>
      <w:r>
        <w:rPr/>
        <w:t>Братья и сест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Все антинациональные доктрины себя исчерпали. Население России готово к восприятию новых идей. Вопрос лишь в том, чтобы каждый из нас сказал себе: </w:t>
      </w:r>
      <w:r>
        <w:rPr>
          <w:rFonts w:cs="Times New Roman"/>
          <w:color w:val="000000"/>
          <w:sz w:val="28"/>
        </w:rPr>
        <w:t xml:space="preserve">"Я </w:t>
      </w:r>
      <w:r>
        <w:rPr>
          <w:rFonts w:cs="Times New Roman"/>
          <w:bCs w:val="false"/>
          <w:color w:val="000000"/>
          <w:sz w:val="28"/>
        </w:rPr>
        <w:t xml:space="preserve">- </w:t>
      </w:r>
      <w:r>
        <w:rPr>
          <w:rFonts w:cs="Times New Roman"/>
          <w:color w:val="000000"/>
          <w:sz w:val="28"/>
        </w:rPr>
        <w:t xml:space="preserve">русский!" </w:t>
      </w:r>
      <w:r>
        <w:rPr>
          <w:rFonts w:cs="Times New Roman"/>
          <w:bCs w:val="false"/>
          <w:color w:val="000000"/>
          <w:sz w:val="28"/>
        </w:rPr>
        <w:t xml:space="preserve">Мы говорим простым русским людям, потомкам сотен поколений русских людей: </w:t>
      </w:r>
      <w:r>
        <w:rPr>
          <w:rFonts w:cs="Times New Roman"/>
          <w:color w:val="000000"/>
          <w:sz w:val="28"/>
        </w:rPr>
        <w:t xml:space="preserve">"Время быть русским!" </w:t>
      </w:r>
      <w:r>
        <w:rPr>
          <w:rFonts w:cs="Times New Roman"/>
          <w:bCs w:val="false"/>
          <w:color w:val="000000"/>
          <w:sz w:val="28"/>
        </w:rPr>
        <w:t>Время вспомнить, что мы живём не ради социальных благ, не ради материального накопления. Время понять, что народ - не просто сумма живущих сегодня подданных своей страны. Народ - это живая связь ушедших поколений и нынешних..</w:t>
      </w:r>
    </w:p>
    <w:p>
      <w:pPr>
        <w:pStyle w:val="Heading2"/>
        <w:spacing w:before="240" w:after="60"/>
        <w:rPr/>
      </w:pPr>
      <w:r>
        <w:rPr/>
        <w:t>Мы вступаем в исторический период, в котором решается, будет ли Россия русской страной или её не будет вовсе. Именно поэтому наступает наше время - время быть русским!</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58:00Z</dcterms:created>
  <dc:creator>АНК</dc:creator>
  <dc:description/>
  <dc:language>en-US</dc:language>
  <cp:lastModifiedBy>АНК</cp:lastModifiedBy>
  <dcterms:modified xsi:type="dcterms:W3CDTF">2003-09-25T10:58:00Z</dcterms:modified>
  <cp:revision>2</cp:revision>
  <dc:subject/>
  <dc:title>Время быть РУССКИМ</dc:title>
</cp:coreProperties>
</file>